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568960</wp:posOffset>
                </wp:positionV>
                <wp:extent cx="2487930" cy="2445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-44.8pt;width:195.9pt;height:192.5pt" coordorigin="-237,-896" coordsize="3918,3850">
                <v:group id="shape_0" style="position:absolute;left:-237;top:-862;width:3918;height:3784">
                  <v:line id="shape_0" from="1681,-862" to="1681,287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76,1046" to="3557,106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37;top:-795;width:3917;height:37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line id="shape_0" from="1700,-896" to="1700,295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204,1056" to="3578,106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9805</wp:posOffset>
                </wp:positionH>
                <wp:positionV relativeFrom="paragraph">
                  <wp:posOffset>-568960</wp:posOffset>
                </wp:positionV>
                <wp:extent cx="2487930" cy="2445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-44.8pt;width:195.9pt;height:192.5pt" coordorigin="3543,-896" coordsize="3918,3850">
                <v:group id="shape_0" style="position:absolute;left:3543;top:-862;width:3918;height:3784">
                  <v:line id="shape_0" from="5461,-862" to="5461,287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4,1046" to="7337,106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43;top:-795;width:3917;height:371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line id="shape_0" from="5480,-896" to="5480,295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6,1056" to="7358,106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3435</wp:posOffset>
                </wp:positionH>
                <wp:positionV relativeFrom="paragraph">
                  <wp:posOffset>-568960</wp:posOffset>
                </wp:positionV>
                <wp:extent cx="2487930" cy="2445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-44.8pt;width:195.9pt;height:192.5pt" coordorigin="7281,-896" coordsize="3918,3850">
                <v:group id="shape_0" style="position:absolute;left:7281;top:-862;width:3918;height:3784">
                  <v:line id="shape_0" from="9199,-862" to="9199,287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42,1046" to="11075,106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81;top:-795;width:3917;height:371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line id="shape_0" from="9218,-896" to="9218,295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14,1056" to="11096,106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2893695</wp:posOffset>
                </wp:positionV>
                <wp:extent cx="2487930" cy="2445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227.85pt;width:195.9pt;height:192.5pt" coordorigin="-171,4557" coordsize="3918,3850">
                <v:group id="shape_0" style="position:absolute;left:-171;top:4591;width:3918;height:3784">
                  <v:line id="shape_0" from="1747,4591" to="1747,832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10,6499" to="3623,6515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71;top:4658;width:3917;height:37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line id="shape_0" from="1766,4557" to="1766,84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38,6509" to="3644,651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715</wp:posOffset>
                </wp:positionH>
                <wp:positionV relativeFrom="paragraph">
                  <wp:posOffset>2893695</wp:posOffset>
                </wp:positionV>
                <wp:extent cx="2487930" cy="2445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5pt;margin-top:227.85pt;width:195.9pt;height:192.5pt" coordorigin="3609,4557" coordsize="3918,3850">
                <v:group id="shape_0" style="position:absolute;left:3609;top:4591;width:3918;height:3784">
                  <v:line id="shape_0" from="5527,4591" to="5527,832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70,6499" to="7403,6515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09;top:4658;width:3917;height:37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line id="shape_0" from="5546,4557" to="5546,84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42,6509" to="7424,651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5345</wp:posOffset>
                </wp:positionH>
                <wp:positionV relativeFrom="paragraph">
                  <wp:posOffset>2893695</wp:posOffset>
                </wp:positionV>
                <wp:extent cx="2487930" cy="2445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5pt;margin-top:227.85pt;width:195.9pt;height:192.5pt" coordorigin="7347,4557" coordsize="3918,3850">
                <v:group id="shape_0" style="position:absolute;left:7347;top:4591;width:3918;height:3784">
                  <v:line id="shape_0" from="9265,4591" to="9265,832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408,6499" to="11141,6515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47;top:4658;width:3917;height:37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line id="shape_0" from="9284,4557" to="9284,84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6509" to="11162,651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6346190</wp:posOffset>
                </wp:positionV>
                <wp:extent cx="2487930" cy="24453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499.7pt;width:195.9pt;height:192.5pt" coordorigin="-215,9994" coordsize="3918,3850">
                <v:group id="shape_0" style="position:absolute;left:-215;top:10028;width:3918;height:3784">
                  <v:line id="shape_0" from="1703,10028" to="1703,1376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54,11936" to="3579,1195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15;top:10095;width:3917;height:371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line id="shape_0" from="1722,9994" to="1722,1384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82,11946" to="3600,119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3775</wp:posOffset>
                </wp:positionH>
                <wp:positionV relativeFrom="paragraph">
                  <wp:posOffset>6346190</wp:posOffset>
                </wp:positionV>
                <wp:extent cx="2487930" cy="2445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5pt;margin-top:499.7pt;width:195.9pt;height:192.5pt" coordorigin="3565,9994" coordsize="3918,3850">
                <v:group id="shape_0" style="position:absolute;left:3565;top:10028;width:3918;height:3784">
                  <v:line id="shape_0" from="5483,10028" to="5483,1376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26,11936" to="7359,1195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65;top:10095;width:3917;height:371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5502,9994" to="5502,1384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8,11946" to="7380,119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6346190</wp:posOffset>
                </wp:positionV>
                <wp:extent cx="2487930" cy="2445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5pt;margin-top:499.7pt;width:195.9pt;height:192.5pt" coordorigin="7303,9994" coordsize="3918,3850">
                <v:group id="shape_0" style="position:absolute;left:7303;top:10028;width:3918;height:3784">
                  <v:line id="shape_0" from="9221,10028" to="9221,1376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64,11936" to="11097,1195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03;top:10095;width:3917;height:371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line id="shape_0" from="9240,9994" to="9240,1384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36,11946" to="11118,119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2.wmf"/><Relationship Id="rId6" Type="http://schemas.openxmlformats.org/officeDocument/2006/relationships/image" Target="media/image1.pct"/><Relationship Id="rId7" Type="http://schemas.openxmlformats.org/officeDocument/2006/relationships/image" Target="media/image2.wmf"/><Relationship Id="rId8" Type="http://schemas.openxmlformats.org/officeDocument/2006/relationships/image" Target="media/image1.pct"/><Relationship Id="rId9" Type="http://schemas.openxmlformats.org/officeDocument/2006/relationships/image" Target="media/image2.wmf"/><Relationship Id="rId10" Type="http://schemas.openxmlformats.org/officeDocument/2006/relationships/image" Target="media/image1.pct"/><Relationship Id="rId11" Type="http://schemas.openxmlformats.org/officeDocument/2006/relationships/image" Target="media/image2.wmf"/><Relationship Id="rId12" Type="http://schemas.openxmlformats.org/officeDocument/2006/relationships/image" Target="media/image1.pct"/><Relationship Id="rId13" Type="http://schemas.openxmlformats.org/officeDocument/2006/relationships/image" Target="media/image2.wmf"/><Relationship Id="rId14" Type="http://schemas.openxmlformats.org/officeDocument/2006/relationships/image" Target="media/image1.pct"/><Relationship Id="rId15" Type="http://schemas.openxmlformats.org/officeDocument/2006/relationships/image" Target="media/image2.wmf"/><Relationship Id="rId16" Type="http://schemas.openxmlformats.org/officeDocument/2006/relationships/image" Target="media/image1.pct"/><Relationship Id="rId17" Type="http://schemas.openxmlformats.org/officeDocument/2006/relationships/image" Target="media/image2.wmf"/><Relationship Id="rId18" Type="http://schemas.openxmlformats.org/officeDocument/2006/relationships/image" Target="media/image1.pct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15:00Z</dcterms:created>
  <dc:creator>Franklin</dc:creator>
  <dc:description/>
  <cp:keywords/>
  <dc:language>en-US</dc:language>
  <cp:lastModifiedBy>Franklin</cp:lastModifiedBy>
  <cp:lastPrinted>2007-10-30T09:48:00Z</cp:lastPrinted>
  <dcterms:modified xsi:type="dcterms:W3CDTF">2009-06-17T19:15:00Z</dcterms:modified>
  <cp:revision>2</cp:revision>
  <dc:subject/>
  <dc:title/>
</cp:coreProperties>
</file>